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authenticatio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Authentic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go to a login-process where you have to enter an ID and password to access contents (information and function) open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z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s. This process is cal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authentication determines whether a user is valid or no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uide disc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basic environment for authentication and the authentication process used in the e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over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velop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ame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authentication of the e-government development framework uses DB based JDBC authentication, not XML based on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basic authentication mechanism is used only once early when authentication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temp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After that, the authent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chanism keep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ter and just forwards the request to the next filter of the chai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provide the authentication provid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re is only o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mplement and this requir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enticationProvi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has a mission that forwards the reques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enticationProvi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a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ical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Provi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Detail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Details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Details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,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adUserByUsern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ur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Detai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basic authentication information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name, password, GrantedAuthority[]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a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d/disbal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e-government development framework has expanded UserDetails interface and allowed user information to be used in the form of VO from the user table based on JDBC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inimal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Configura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a sample that shows how to configure user authentication with minimal environ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http auto-config='true'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intercept-url pattern="/**" access="ROLE_US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http&gt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&lt;intercept-url&gt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define multiples and URL patterns are applied in order. Use regular expressions to define UR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“access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tributes represent user authority to acc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&lt;form-login&gt;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not designated, the login form provid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process the authentication request,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 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 the user information defin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xml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B, LDA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t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authentication-provide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user-servic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user name="jimi" password="jimispassword" authorities="ROLE_USER, ROLE_ADMIN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user name="bob" password="bobspassword" authorities="ROLE_US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user-servic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authentication-provider&gt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-servic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t the user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 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ty, et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jdbc_인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JDBC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uthentica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dbcDaoImp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two properties that adju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Q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ntences and if mo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ustom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required, you may sub-clas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dbcDaoImpl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dao_인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AO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uthentica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rver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clu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oAuthenticationProvi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n implement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enticationProvi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 and can handle DB based 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get user name, password and authority information from DB, it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DetailsServic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sampl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  <w:bookmarkEnd w:id="4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id="daoAuthenticationProvider" class="org.acegisecurity.providers.dao.DaoAuthenticationProvide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userDetailsService"&gt;&lt;ref bean="inMemoryDaoImpl"/&gt;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saltSource"&gt;&lt;ref bean="saltSource"/&gt;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passwordEncoder"&gt;&lt;ref bean="passwordEncoder"/&gt;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asswordEnco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alt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option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PasswordEnco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encoding and decoding of the passwo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ai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Detail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ur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DetailsService.</w:t>
        <w:br/>
        <w:t>Salt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dd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salt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password and this salt strengthens the security of the password contained in the authentication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sswordEnco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mplements provid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clu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D5, SH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leart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cod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w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alt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mplements are provi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;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WideSalt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the same salt for all password in order to perform encoding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flectionSalt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hecks the properties of return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Detail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to get sa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tails, 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avaDoc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http_form_인증_메카니즘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TTP Form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uthentication mechanism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m authentication also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enticationProcessingFil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handle the login for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m authentication is the most used authentication type for the final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login form includ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_user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_passwo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elds. The default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_spring_security_che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ther mechanis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I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g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onymo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Remember-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X509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LDA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C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ainer adap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sample_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Configuration</w:t>
      </w:r>
      <w:bookmarkEnd w:id="6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web_security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B Security service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http access-denied-page="/system/accessDenied.do" path-type="regex" lowercase-comparisons="fals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form-login login-processing-url="/j_spring_security_check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authentication-failure-url="/cvpl/EgovCvplLogin.do?login_error=1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default-target-url="/index.jsp?flag=L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login-page="/cvpl/EgovCvplLogin.do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anonymous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logout logout-success-url="/cvpl/EgovCvplLogin.do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http&gt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allow access only to the authorized users by mak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&lt;http&gt;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tt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y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&lt;form-login&gt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you can use login form designated by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velop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authentication-provider user-service-ref="jdbcUserServi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assword-encoder hash="md5" base64="tru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authentication-provider&gt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ting the user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ssword and autho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one b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dbcUserService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assword-encoder: md5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cry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lgorithm for 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jdbc_user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DBC User Service</w:t>
      </w:r>
      <w:bookmarkEnd w:id="8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r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authenticated by using the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or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B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jdbc-user-service id="jdbcUserService" data-source-ref="dataSour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users-by-username-query="SELECT USER_ID,PASSWORD,ENABLED,BIRTH_DAY FROM USERS WHERE USER_ID = ?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uthorities-by-username-query="SELECT USER_ID,AUTHORITY FROM AUTHORITIES WHERE USER_ID = ?"/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9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form action="&lt;s:url value='/j_spring_security_check'/&gt;" method="POS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tabl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tr&gt;&lt;td&gt;User:&lt;/td&gt;&lt;td&gt;&lt;input type='text' name='j_username'&gt;&lt;/td&gt;&lt;/t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tr&gt;&lt;td&gt;Password:&lt;/td&gt;&lt;td&gt;&lt;input type='password' name='j_password'&gt;&lt;/td&gt;&lt;/t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tr&gt;&lt;td colspan='2' align="center"&gt;&lt;input name="submit" type="submit" value="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로그인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 xml:space="preserve">         &amp;nbsp;&amp;nbsp;&amp;nbsp;&amp;nbsp;&amp;nbsp;&amp;nbsp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input name="reset" type="reset" value="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취소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&gt;&lt;/td&gt;&lt;/t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tabl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form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ssion Management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se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curity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dbcUserDetailsMana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terface has been expanded to impl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JdbcUserDetails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y add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 information in addition,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name, 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abl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elds in the basic table, you can manage session inform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세션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ss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bookmarkEnd w:id="1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session func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environmental configuration of JDBC to the environment of the e-government development framework Server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efo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ot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jdbc-user-service id="jdbcUserService" data-source-ref="dataSour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users-by-username-query="SELECT USER_ID,PASSWORD,ENABLED FROM USERS WHERE USER_ID = ?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authorities-by-username-query="SELECT USER_ID,AUTHORITY FROM AUTHORITIES WHERE USER_ID = ?"/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chan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:bean id="jdbcUse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egovframework.rte.fdl.security.userdetails.jdbc.EgovJdbcUserDetailsManager" 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usersByUsernameQuery" value="SELECT USER_ID,PASSWORD,ENABLED,USER_NAME,BIRTH_DAY,SSN FROM USERS WHERE USER_ID = ?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authoritiesByUsernameQuery" value="SELECT USER_ID,AUTHORITY FROM AUTHORITIES WHERE USER_ID = ?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roleHierarchy" ref="roleHierarchy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:property name="mapClass" value="egovframework.rte.fdl.security.userdetails.EgovUserDetailsMapp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:bean&gt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lass : egovframework.rte.fdl.security.userdetails.jdbc.EgovJdbcUserDetailsManager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sByUsernameQuer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user information from the user table for user authentication for user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oritiesByUsernameQuer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user information from the user table for user autho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oleHierarch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e layer roles for layered management of ro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pClas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e the mapping class between session query and session V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figu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DB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vo_clas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VO Class</w:t>
      </w:r>
      <w:bookmarkEnd w:id="12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class EgovUserDetailsVO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I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assWor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Nam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s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sY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irthDay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g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ellPhon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dd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ma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ublic </w:t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getUserId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userI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UserId(</w:t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Id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userId = userI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ublic </w:t>
      </w: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getPassWord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passWor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PassWord(</w:t>
      </w: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assWord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passWord = passWor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ublic </w:t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getUserName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userNam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UserName(</w:t>
      </w:r>
      <w:hyperlink r:id="rId1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Nam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userName = userNam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ublic </w:t>
      </w:r>
      <w:hyperlink r:id="rId1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getSsn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ss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Ssn(</w:t>
      </w:r>
      <w:hyperlink r:id="rId1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sn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ssn = ss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mapping_clas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pping Class</w:t>
      </w:r>
      <w:bookmarkEnd w:id="13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class EgovUserDetailsMapping extends EgovUsersByUsernameMapping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ublic EgovUserDetailsMapping(DataSource ds, </w:t>
      </w:r>
      <w:hyperlink r:id="rId2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sByUsernameQuery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super(ds, usersByUsernameQuer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@Overri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otected </w:t>
      </w:r>
      <w:hyperlink r:id="rId2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apRow(</w:t>
      </w:r>
      <w:hyperlink r:id="rId2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ResultSe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s, int rownum) throws </w:t>
      </w:r>
      <w:hyperlink r:id="rId2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QL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2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id = rs.getString("user_i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2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assword = rs.getString("passwor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boolean enabled = rs.getBoolean("enable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2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sername = rs.getString("user_nam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2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irthDay = rs.getString("birth_day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2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sn = rs.getString("ss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EgovUserDetailsVO userVO = new EgovUserDetailsVO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userVO.setUserId(useri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userVO.setPassWord(passwor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userVO.setUserName(user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userVO.setBirthDay(birthDa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userVO.setSsn(ss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new EgovUserDetails(userid, password, enabled, userVO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heri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UsersByUsernameMapping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dfi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pRo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p data to VO prepar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sultS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ta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UserDetails(userid, password, enabled, userVO) and return i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ssion Handl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세션_가져오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Get session</w:t>
      </w:r>
      <w:bookmarkEnd w:id="1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rte.fdl.security.userdetails.util.EgovUserDetailsHelpe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govUserDetailsVO user =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(EgovUserDetailsVO)EgovUserDetailsHelper.getAuthenticatedUse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Equals("jimi",</w:t>
        <w:tab/>
        <w:tab/>
        <w:t>user.getUser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Equals("jimi test",</w:t>
        <w:tab/>
        <w:t>user.getUserName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Equals("19800604",</w:t>
        <w:tab/>
        <w:t>user.getBirthDay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Equals("1234567890123",</w:t>
        <w:tab/>
        <w:t>user.getSsn(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f not authentica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Boolea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sAuthenticated = EgovUserDetailsHelper.isAuthenticat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False(isAuthenticated.booleanValue());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ssertNull(EgovUserDetailsHelper.getAuthenticatedUser(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5" w:name="동시_세션처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ultaneou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bookmarkEnd w:id="1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ssion handl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http access-denied-page="/system/accessDenied.do" path-type="regex" lowercase-comparisons="fals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form-login login-processing-url="/j_spring_security_check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authentication-failure-url="/cvpl/egovCvplLogin.do?login_error=1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default-target-url="/index.jsp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login-page="/cvpl/egovCvplLogin.do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anonymous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logout logout-success-url="/index.jsp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concurrent-session-control max-sessions="1" exception-if-maximum-exceeded="false" expired-url="/EgovCvplLogout.jsp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http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current-session-control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x-sessions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umber of max allowable sessions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ception-if-maximum-exceeded : true ⇒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 number of max allowable sess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exceeded, an 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cep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ccu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, false ⇒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 number of max allowable sess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exceeded, you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 logged out forcedly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6" w:name="n._참고자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. </w:t>
      </w:r>
      <w:bookmarkEnd w:id="1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St0">
    <w:name w:val="st0"/>
    <w:basedOn w:val="Style9"/>
    <w:qFormat/>
    <w:rPr/>
  </w:style>
  <w:style w:type="character" w:styleId="Re2">
    <w:name w:val="re2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y0">
    <w:name w:val="sy0"/>
    <w:basedOn w:val="Style9"/>
    <w:qFormat/>
    <w:rPr/>
  </w:style>
  <w:style w:type="character" w:styleId="Kw1">
    <w:name w:val="kw1"/>
    <w:basedOn w:val="Style9"/>
    <w:qFormat/>
    <w:rPr/>
  </w:style>
  <w:style w:type="character" w:styleId="Br0">
    <w:name w:val="br0"/>
    <w:basedOn w:val="Style9"/>
    <w:qFormat/>
    <w:rPr/>
  </w:style>
  <w:style w:type="character" w:styleId="Kw3">
    <w:name w:val="kw3"/>
    <w:basedOn w:val="Style9"/>
    <w:qFormat/>
    <w:rPr/>
  </w:style>
  <w:style w:type="character" w:styleId="Kw4">
    <w:name w:val="kw4"/>
    <w:basedOn w:val="Style9"/>
    <w:qFormat/>
    <w:rPr/>
  </w:style>
  <w:style w:type="character" w:styleId="Me1">
    <w:name w:val="me1"/>
    <w:basedOn w:val="Style9"/>
    <w:qFormat/>
    <w:rPr/>
  </w:style>
  <w:style w:type="character" w:styleId="Co2">
    <w:name w:val="co2"/>
    <w:basedOn w:val="Style9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integer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hyperlink" Target="http://www.google.com/search?hl=en&amp;q=allinurl%3Astring+java.sun.com&amp;btnI=I&apos;m Feeling Lucky" TargetMode="External"/><Relationship Id="rId16" Type="http://schemas.openxmlformats.org/officeDocument/2006/relationships/hyperlink" Target="http://www.google.com/search?hl=en&amp;q=allinurl%3Astring+java.sun.com&amp;btnI=I&apos;m Feeling Lucky" TargetMode="External"/><Relationship Id="rId17" Type="http://schemas.openxmlformats.org/officeDocument/2006/relationships/hyperlink" Target="http://www.google.com/search?hl=en&amp;q=allinurl%3Astring+java.sun.com&amp;btnI=I&apos;m Feeling Lucky" TargetMode="External"/><Relationship Id="rId18" Type="http://schemas.openxmlformats.org/officeDocument/2006/relationships/hyperlink" Target="http://www.google.com/search?hl=en&amp;q=allinurl%3Astring+java.sun.com&amp;btnI=I&apos;m Feeling Lucky" TargetMode="External"/><Relationship Id="rId19" Type="http://schemas.openxmlformats.org/officeDocument/2006/relationships/hyperlink" Target="http://www.google.com/search?hl=en&amp;q=allinurl%3Astring+java.sun.com&amp;btnI=I&apos;m Feeling Lucky" TargetMode="External"/><Relationship Id="rId20" Type="http://schemas.openxmlformats.org/officeDocument/2006/relationships/hyperlink" Target="http://www.google.com/search?hl=en&amp;q=allinurl%3Astring+java.sun.com&amp;btnI=I&apos;m Feeling Lucky" TargetMode="External"/><Relationship Id="rId21" Type="http://schemas.openxmlformats.org/officeDocument/2006/relationships/hyperlink" Target="http://www.google.com/search?hl=en&amp;q=allinurl%3Aobject+java.sun.com&amp;btnI=I&apos;m Feeling Lucky" TargetMode="External"/><Relationship Id="rId22" Type="http://schemas.openxmlformats.org/officeDocument/2006/relationships/hyperlink" Target="http://www.google.com/search?hl=en&amp;q=allinurl%3Aresultset+java.sun.com&amp;btnI=I&apos;m Feeling Lucky" TargetMode="External"/><Relationship Id="rId23" Type="http://schemas.openxmlformats.org/officeDocument/2006/relationships/hyperlink" Target="http://www.google.com/search?hl=en&amp;q=allinurl%3Asqlexception+java.sun.com&amp;btnI=I&apos;m Feeling Lucky" TargetMode="External"/><Relationship Id="rId24" Type="http://schemas.openxmlformats.org/officeDocument/2006/relationships/hyperlink" Target="http://www.google.com/search?hl=en&amp;q=allinurl%3Astring+java.sun.com&amp;btnI=I&apos;m Feeling Lucky" TargetMode="External"/><Relationship Id="rId25" Type="http://schemas.openxmlformats.org/officeDocument/2006/relationships/hyperlink" Target="http://www.google.com/search?hl=en&amp;q=allinurl%3Astring+java.sun.com&amp;btnI=I&apos;m Feeling Lucky" TargetMode="External"/><Relationship Id="rId26" Type="http://schemas.openxmlformats.org/officeDocument/2006/relationships/hyperlink" Target="http://www.google.com/search?hl=en&amp;q=allinurl%3Astring+java.sun.com&amp;btnI=I&apos;m Feeling Lucky" TargetMode="External"/><Relationship Id="rId27" Type="http://schemas.openxmlformats.org/officeDocument/2006/relationships/hyperlink" Target="http://www.google.com/search?hl=en&amp;q=allinurl%3Astring+java.sun.com&amp;btnI=I&apos;m Feeling Lucky" TargetMode="External"/><Relationship Id="rId28" Type="http://schemas.openxmlformats.org/officeDocument/2006/relationships/hyperlink" Target="http://www.google.com/search?hl=en&amp;q=allinurl%3Astring+java.sun.com&amp;btnI=I&apos;m Feeling Lucky" TargetMode="External"/><Relationship Id="rId29" Type="http://schemas.openxmlformats.org/officeDocument/2006/relationships/hyperlink" Target="http://www.google.com/search?hl=en&amp;q=allinurl%3Aboolean+java.sun.com&amp;btnI=I&apos;m Feeling Lucky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7:00Z</dcterms:created>
  <dc:creator>catholic</dc:creator>
  <dc:description/>
  <cp:keywords/>
  <dc:language>en-US</dc:language>
  <cp:lastModifiedBy>양은정</cp:lastModifiedBy>
  <dcterms:modified xsi:type="dcterms:W3CDTF">2012-03-26T07:16:00Z</dcterms:modified>
  <cp:revision>4</cp:revision>
  <dc:subject/>
  <dc:title/>
</cp:coreProperties>
</file>